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nexa 2 - Fişa de verificare a eligibilităţii solicitantului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"/>
        <w:gridCol w:w="7280"/>
        <w:gridCol w:w="913"/>
        <w:gridCol w:w="176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olicitantul este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irecţia generală de asistenţă socială şi protecţia copilului judeţene/ locale ale sectoarelor municipiului Bucureşti =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itate administrativ-teritorială (UAT), prin serviciile publice de asistenţă socială (SPAS)/ direcțiile de asistență socială (DA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are calitatea de furnizor de servicii sociale, acreditat în condiţiile leg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olicitantul asigură sustenabilitatea serviciului social creat prin proiect timp de cel puţin 10 ani, în nume propriu sau în parteneriat, răspunderea pentru respectarea perioadei de sustenabilitate revenind solicitantului,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se angajează să suporte toate cheltuielile neeligibile identificate în faza de elaborare sau în faza de implementare a proiectului;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se angajează că va suporta toate costurile suplimentare din fonduri proprii, în cazul în care, pe parcursul implementării proiectului, în vederea atingerii obiectivelor acestuia, se impune depăşirea bugetului proiectulu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olicitantul are încheiat un acord de parteneriat (daca e cazul) , semnat de reprezentanţii legali ai solicitantului şi partenerului/partenerilor, aprobat prin hotărâre a consiliului judeţean, respectiv a consiliilor loca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44:00Z</dcterms:modified>
  <cp:revision>3</cp:revision>
  <dc:subject/>
  <dc:title>MINISTERUL MUNCII, FAMILIEI ŞI PROTECŢIEI SOCIALE</dc:title>
</cp:coreProperties>
</file>